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he 2010 Greenfield Youth Film Festiv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28"/>
        </w:rPr>
      </w:pPr>
      <w:r>
        <w:rPr>
          <w:rFonts w:cs="Arial" w:ascii="Arial" w:hAnsi="Arial"/>
          <w:b/>
          <w:i/>
          <w:sz w:val="36"/>
          <w:szCs w:val="28"/>
        </w:rPr>
        <w:t>Workshop Application For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ill out and return this form to your school’s faculty mentor no later than the end of the school day on Monday, January 11th.</w:t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: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: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chool Faculty Mentor:</w:t>
      </w:r>
      <w:r>
        <w:rPr>
          <w:rFonts w:cs="Arial" w:ascii="Arial" w:hAnsi="Arial"/>
        </w:rPr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lm Pitch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se the space provided below, or attach a separate sheet, to a)state your interest in filmmaking/media production and/or your interest in the Greenfield Youth Film Festival, as well as b) write a brief description of an idea for a short film.  You will not be required to produce this film for the festival, but submitting this idea demonstrates that you have given some attention to a potential project, and that you take the Festival and its mission seriously.  Please print legibl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ign below that you acknowledge that you have read and accept the following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ll of the information entered on this form was authored by me, and is completely original.  I understand that the submission of this application does not guarantee my acceptance to the 2010 Greenfield Youth Film Festival Workshop.  If I am accepted to the Workshop, I will attend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Signature: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5:53:00Z</dcterms:created>
  <dc:creator>udsd</dc:creator>
  <dc:description/>
  <cp:keywords/>
  <dc:language>en-US</dc:language>
  <cp:lastModifiedBy>udsd</cp:lastModifiedBy>
  <dcterms:modified xsi:type="dcterms:W3CDTF">2009-10-20T15:53:00Z</dcterms:modified>
  <cp:revision>1</cp:revision>
  <dc:subject/>
  <dc:title>The 2010 Greenfield Youth Film Festival</dc:title>
</cp:coreProperties>
</file>